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 н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пировально-множительных аппаратах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24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на копировально-множительных аппара</w:t>
        <w:softHyphen/>
        <w:t>тах (типа ксерокс, канон) допускаются лица в возрасте не моложе 18 лет, прошедшие специальное обучение, в том числе на I квалификационную группу по электробезопасности, обязательный при приеме на работу и ежегодные медицинские освидетельствования на предмет пригодности для работы на копировально-множительных аппаратах, не имеющие противо</w:t>
        <w:softHyphen/>
        <w:t>показаний по состоянию здоровья, прошедшие вводный инструктаж по охране труда и инструктаж по охране труда на рабочем месте. Женщины со времени установления беременности и в период кормления ребенка гру</w:t>
        <w:softHyphen/>
        <w:t>дью к выполнению всех видов работ, связанных с использованием средств копировально-множительной техники, не допускаю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Лица, допущенные к работе на копировально-множительных ап</w:t>
        <w:softHyphen/>
        <w:t>паратах, должны соблюдать правила вну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Работа на копировально-множительных аппаратах относится к ка</w:t>
        <w:softHyphen/>
        <w:t>тегории работ, связанных с опасными и вредными условиями труда. При ра</w:t>
        <w:softHyphen/>
        <w:t>боте на копировально-множительных аппаратах возможно воздействие на работающих сле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а) физических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вышенные уровни ультрафиолетового излучения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ражение электрическим током при появлении электрического по</w:t>
        <w:softHyphen/>
        <w:t>тенциала на корпусе аппарата и некачественном его заземлени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статическое электричество, образующееся в результате трения дви</w:t>
        <w:softHyphen/>
        <w:t>жущейся бумаги с рабочими механизма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б) химических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овышенное содержание в воздухе рабочей зоны озона, азота окси</w:t>
        <w:softHyphen/>
        <w:t>да, ацетона, водорода селенистого, эпихлоргидрина, аммиака, стирола (винилбензола), этилена оксида (оксирана), кислоты, бензина;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в) тяжесть и напряженность трудового процесса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физические перегрузки (вынужденная поза, длительная статиче</w:t>
        <w:softHyphen/>
        <w:t>ская нагрузка)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еренапряжение зрительного анализатора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4.Помещение для работы с копировально-множительной техникой должно быть оборудовано системами отопления, вентиляции и кондици</w:t>
        <w:softHyphen/>
        <w:t>онирования воздуха. Площадь помещения на одного работающего долж</w:t>
        <w:softHyphen/>
        <w:t>на быть не менее 6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кубатуре не менее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асстояние от стены до краев аппарата должно составлять не менее 0,6 м, а со стороны зоны обслуживания - не менее 1,0 м. Все копировально-множительные аппараты должны иметь гигиенические сертификаты и санитарно-эпи</w:t>
        <w:softHyphen/>
        <w:t>демиологическое заключение, полученные в установленном порядке. По</w:t>
        <w:softHyphen/>
        <w:t>верхность пола должна быть ровной, без выбоин нескользкой, удобной для очистки и влажной уборки. Пол покрывается материалом, обладающим ан</w:t>
        <w:softHyphen/>
        <w:t>тистатическими свойствами. Температура воздуха на рабочих местах по обслуживанию копировально-множительного оборудования должна быть: в холодный период года - 21-23ºС, в теплый период года - 22-24ºС. От</w:t>
        <w:softHyphen/>
        <w:t>носительная влажность воздуха должна быть 60-55%, скорость движения воздуха - не более 0,1 м/с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Лица, работающие на копировально-множительной технике, обяза</w:t>
        <w:softHyphen/>
        <w:t>ны соблюдать правила пожарной безопасности, знать места расположения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неисправности оборудования прекратить работу, отключить копировально-множительный аппарат от сети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администрации учреждения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8.В процессе работы на копировально-множительных аппаратах со</w:t>
        <w:softHyphen/>
        <w:t>блюдать порядок работы в соответствии с инструкцией по эксплуатации,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дисциплинарной ответственности в со</w:t>
        <w:softHyphen/>
        <w:t>ответствии с правилами внутреннего трудового распорядка и, при не</w:t>
        <w:softHyphen/>
        <w:t>обходимости, подвергаются внеочередной проверке знаний норм и пра</w:t>
        <w:softHyphen/>
        <w:t>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Тщательно проветрить помещение для работы на копировально-множительных аппаратах, включить систему кондиционирования возду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Осмотреть и привести в порядок рабочее место, убрать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Убедиться в достаточной освещенности рабочего места, которая должна быть не менее 300 лк (20 Вт/кв. м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Провести осмотр копировально-множительного аппарата, убедить</w:t>
        <w:softHyphen/>
        <w:t>ся в отсутствии внешних повреждений, целостности подводящего элек</w:t>
        <w:softHyphen/>
        <w:t>трокабеля и электровил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Подключить копировально-множительный аппарат к электросети и проверить его нормальную работ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Не подключать копировально-множительный аппарат к электро</w:t>
        <w:softHyphen/>
        <w:t>сети мокрыми и влажными рук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Соблюдать правила эксплуатации копировально-множительного аппарата, не допускать попадания на него влаг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 Следить за исправной работой копировально-множительного аппа</w:t>
        <w:softHyphen/>
        <w:t>рата, целостностью изоляции подводящего электрокабел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е наклоняться над работающим копировально-множительным ап</w:t>
        <w:softHyphen/>
        <w:t>паратом, находиться возможно дальше от нег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Не класть и не ставить на копировально-множительный аппарат никаких посторонних предметов, не подвергать его механическим воз</w:t>
        <w:softHyphen/>
        <w:t>действия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Не оставлять включенный в электросеть и работающий копиро</w:t>
        <w:softHyphen/>
        <w:t>вально-множительный аппарат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появлении неисправности в работе копировально-множитель</w:t>
        <w:softHyphen/>
        <w:t>ного аппарата, искрении, запаха гари, нарушении изоляции проводов пре</w:t>
        <w:softHyphen/>
        <w:t>кратить работу, выключить питание и сообщить об аварийной ситуации ад</w:t>
        <w:softHyphen/>
        <w:t>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В случае короткого замыкания и загорания оборудования немед</w:t>
        <w:softHyphen/>
        <w:t>ленно отключить питание и принять меры к тушению очага возгорания при помощи углекислотного или порошкового огнетушителя, сообщить о по</w:t>
        <w:softHyphen/>
        <w:t>жаре в ближайшую пожарную часть и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поражении электрическим током немедленно освободить по</w:t>
        <w:softHyphen/>
        <w:t>страдавшего от действия тока путем отключения электропитания, оказать ему первую доврачебную помощь, при необходимости отправить постра</w:t>
        <w:softHyphen/>
        <w:t>давшего,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Отключить копировально-множительный аппарат от электросети. При отключении от электророзетки не дергать за электрический шнур (кабель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 Привести в порядок рабочее место, отключить систему кондицио</w:t>
        <w:softHyphen/>
        <w:t>нирования воздуха, тщательно вымыть лицо и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2:00Z</dcterms:created>
  <dc:creator>ДЮЦ</dc:creator>
  <dc:description/>
  <cp:keywords/>
  <dc:language>en-US</dc:language>
  <cp:lastModifiedBy>user</cp:lastModifiedBy>
  <dcterms:modified xsi:type="dcterms:W3CDTF">2018-05-23T19:29:00Z</dcterms:modified>
  <cp:revision>8</cp:revision>
  <dc:subject/>
  <dc:title/>
</cp:coreProperties>
</file>